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8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ешению Думы Дальнереченского городского округа </w:t>
              <w:br/>
              <w:t>от «___» _________ 2025г. № ___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4 год по кодам классификации источников финансирования дефицитов бюджетов</w:t>
      </w:r>
    </w:p>
    <w:p>
      <w:pPr>
        <w:pStyle w:val="Normal"/>
        <w:ind w:left="142" w:firstLine="57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74"/>
        <w:gridCol w:w="2126"/>
        <w:gridCol w:w="2126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24 года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08 507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08 507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5 000 0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5 000 0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00 43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66 833,8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1 516 216 594,6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00 067 433,3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1 162 291,7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1 234 267,1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08 9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66 833,8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чальник финансового управления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ородского округа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Куранова</cp:lastModifiedBy>
  <cp:lastPrinted>2023-03-15T18:29:00Z</cp:lastPrinted>
  <dcterms:modified xsi:type="dcterms:W3CDTF">2025-02-20T05:50:00Z</dcterms:modified>
  <cp:revision>50</cp:revision>
  <dc:subject/>
  <dc:title>Приложение 21</dc:title>
</cp:coreProperties>
</file>